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9725</wp:posOffset>
                </wp:positionH>
                <wp:positionV relativeFrom="paragraph">
                  <wp:posOffset>4126865</wp:posOffset>
                </wp:positionV>
                <wp:extent cx="0" cy="331470"/>
                <wp:effectExtent l="95250" t="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324.95pt" to="226.75pt,351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9725</wp:posOffset>
                </wp:positionH>
                <wp:positionV relativeFrom="paragraph">
                  <wp:posOffset>2388235</wp:posOffset>
                </wp:positionV>
                <wp:extent cx="0" cy="278130"/>
                <wp:effectExtent l="95250" t="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188.05pt" to="226.75pt,209.9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045</wp:posOffset>
                </wp:positionH>
                <wp:positionV relativeFrom="paragraph">
                  <wp:posOffset>242570</wp:posOffset>
                </wp:positionV>
                <wp:extent cx="295275" cy="0"/>
                <wp:effectExtent l="0" t="95250" r="0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5pt,19.1pt" to="-25.15pt,19.1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4680</wp:posOffset>
                </wp:positionH>
                <wp:positionV relativeFrom="paragraph">
                  <wp:posOffset>213995</wp:posOffset>
                </wp:positionV>
                <wp:extent cx="28575" cy="4481830"/>
                <wp:effectExtent l="31750" t="635" r="317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4482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pt,16.85pt" to="-46.2pt,369.7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4045</wp:posOffset>
                </wp:positionH>
                <wp:positionV relativeFrom="paragraph">
                  <wp:posOffset>4681220</wp:posOffset>
                </wp:positionV>
                <wp:extent cx="238125" cy="0"/>
                <wp:effectExtent l="0" t="31750" r="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5pt,368.6pt" to="-29.65pt,368.6pt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070</wp:posOffset>
                </wp:positionH>
                <wp:positionV relativeFrom="paragraph">
                  <wp:posOffset>4814570</wp:posOffset>
                </wp:positionV>
                <wp:extent cx="7029450" cy="4187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418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217"/>
                              <w:gridCol w:w="2090"/>
                              <w:gridCol w:w="153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What to do?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How will we do it?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Who will do it?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By whe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72" w:hanging="0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" w:hanging="0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" w:hanging="0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8" w:hanging="0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ascii="Helvetica" w:hAnsi="Helvetic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329.7pt;mso-wrap-distance-left:9.05pt;mso-wrap-distance-right:9.05pt;mso-wrap-distance-top:0pt;mso-wrap-distance-bottom:0pt;margin-top:379.1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8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217"/>
                        <w:gridCol w:w="2090"/>
                        <w:gridCol w:w="153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What to do?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How will we do it?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Who will do it?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By when?</w:t>
                            </w:r>
                          </w:p>
                        </w:tc>
                      </w:tr>
                      <w:tr>
                        <w:trPr>
                          <w:trHeight w:val="5462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72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8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ascii="Helvetica" w:hAnsi="Helvetic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970</wp:posOffset>
                </wp:positionH>
                <wp:positionV relativeFrom="paragraph">
                  <wp:posOffset>-12065</wp:posOffset>
                </wp:positionV>
                <wp:extent cx="6419850" cy="4349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Review - Where are we 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4.25pt;mso-wrap-distance-left:9.05pt;mso-wrap-distance-right:9.05pt;mso-wrap-distance-top:0pt;mso-wrap-distance-bottom:0pt;margin-top:-0.9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Review - Where are we now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3098165</wp:posOffset>
                </wp:positionV>
                <wp:extent cx="641985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81pt;mso-wrap-distance-left:9.05pt;mso-wrap-distance-right:9.05pt;mso-wrap-distance-top:0pt;mso-wrap-distance-bottom:0pt;margin-top:243.95pt;mso-position-vertical-relative:text;margin-left:-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970</wp:posOffset>
                </wp:positionH>
                <wp:positionV relativeFrom="paragraph">
                  <wp:posOffset>2687320</wp:posOffset>
                </wp:positionV>
                <wp:extent cx="6419850" cy="434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ision - Where do we want to b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4.2pt;mso-wrap-distance-left:9.05pt;mso-wrap-distance-right:9.05pt;mso-wrap-distance-top:0pt;mso-wrap-distance-bottom:0pt;margin-top:211.6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Vision - Where do we want to be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4970</wp:posOffset>
                </wp:positionH>
                <wp:positionV relativeFrom="paragraph">
                  <wp:posOffset>4453890</wp:posOffset>
                </wp:positionV>
                <wp:extent cx="6419850" cy="4356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ction - How do we get t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4.3pt;mso-wrap-distance-left:9.05pt;mso-wrap-distance-right:9.05pt;mso-wrap-distance-top:0pt;mso-wrap-distance-bottom:0pt;margin-top:350.7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ction - How do we get there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3190875" cy="3321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Planning template: Parents and Commun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6.15pt;mso-wrap-distance-left:9.05pt;mso-wrap-distance-right:9.05pt;mso-wrap-distance-top:0pt;mso-wrap-distance-bottom:0pt;margin-top:-27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Planning template: Parents and Community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4970</wp:posOffset>
                </wp:positionH>
                <wp:positionV relativeFrom="paragraph">
                  <wp:posOffset>399415</wp:posOffset>
                </wp:positionV>
                <wp:extent cx="6419850" cy="19704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Mark the boxes according to level of implementation/achievemen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2715" cy="13271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ot implemented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drawing>
                                <wp:inline distT="0" distB="0" distL="0" distR="0">
                                  <wp:extent cx="132715" cy="13271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Partially implemented</w:t>
                              <w:tab/>
                              <w:t xml:space="preserve">   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2715" cy="1327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  Fully implement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re our parents modelling safe road u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o our parents believe road safety is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o we use external agencies to complement our road safety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re school health services involved in our road safety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re we giving parents ideas on how to teach their child road safe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5.15pt;mso-wrap-distance-left:9.05pt;mso-wrap-distance-right:9.05pt;mso-wrap-distance-top:0pt;mso-wrap-distance-bottom:0pt;margin-top:31.45pt;mso-position-vertical-relative:text;margin-left:-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Mark the boxes according to level of implementation/achievement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2715" cy="13271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Not implemented</w:t>
                      </w:r>
                      <w:r>
                        <w:rPr>
                          <w:rFonts w:cs="Arial"/>
                          <w:b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Arial"/>
                          <w:b/>
                        </w:rPr>
                        <w:drawing>
                          <wp:inline distT="0" distB="0" distL="0" distR="0">
                            <wp:extent cx="132715" cy="13271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b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Partially implemented</w:t>
                        <w:tab/>
                        <w:t xml:space="preserve">     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2715" cy="13271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 xml:space="preserve">  Fully implement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Are our parents modelling safe road u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o our parents believe road safety is impor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o we use external agencies to complement our road safety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Are school health services involved in our road safety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Are we giving parents ideas on how to teach their child road safety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8915400</wp:posOffset>
                </wp:positionV>
                <wp:extent cx="3268980" cy="43561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084195" cy="34290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4" r="-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4.3pt;mso-wrap-distance-left:9.05pt;mso-wrap-distance-right:9.05pt;mso-wrap-distance-top:0pt;mso-wrap-distance-bottom:0pt;margin-top:70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084195" cy="34290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4" r="-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3:00Z</dcterms:created>
  <dc:creator>ez000225</dc:creator>
  <dc:description/>
  <cp:keywords/>
  <dc:language>en-US</dc:language>
  <cp:lastModifiedBy>ez000225</cp:lastModifiedBy>
  <dcterms:modified xsi:type="dcterms:W3CDTF">2009-03-05T07:16:00Z</dcterms:modified>
  <cp:revision>4</cp:revision>
  <dc:subject/>
  <dc:title/>
</cp:coreProperties>
</file>